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.             /ANC/02.03.2017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ISTICA IANUARIE 201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2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(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(40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9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0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RDINE ALE PREȘEDINTELUI 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8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ulia Mălina CIOBA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084"/>
        <w:gridCol w:w="1276"/>
        <w:gridCol w:w="2126"/>
        <w:gridCol w:w="1318"/>
        <w:gridCol w:w="1408"/>
      </w:tblGrid>
      <w:tr>
        <w:trPr/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Întocmit: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enume NUME</w:t>
            </w:r>
          </w:p>
          <w:p>
            <w:pPr>
              <w:pStyle w:val="Normal"/>
              <w:ind w:right="-3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ius Cristian CHINŢOIU   Ş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Funcţ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Şef Serviciu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ind w:left="33" w:hanging="33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irecţia/Serviciul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ind w:left="33" w:hanging="33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Serviciul Tehnic  al Comisiei pentru Cetăţeni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02.03.201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emnătură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0:00Z</dcterms:created>
  <dc:creator>Valentin Manole</dc:creator>
  <dc:description/>
  <dc:language>en-US</dc:language>
  <cp:lastModifiedBy>Moraru Cosmin</cp:lastModifiedBy>
  <cp:lastPrinted>2017-03-02T11:38:00Z</cp:lastPrinted>
  <dcterms:modified xsi:type="dcterms:W3CDTF">2017-03-06T09:00:00Z</dcterms:modified>
  <cp:revision>2</cp:revision>
  <dc:subject/>
  <dc:title>Notă internă</dc:title>
</cp:coreProperties>
</file>