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tatea Naţională pentru Cetăţenie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informaţiilor de interes public furnizate de ANC: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" w:hanging="1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ctele normative care reglementează organizarea şi funcţionarea Autorităţ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rganigramă, Regulamentul de Organizare şi Funcţionare, Regulamentul Intern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ructura organizatorică, atribuţiile departamentelor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gramul de funcţionar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ul de audienţe al Autorităţ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umele şi prenumele persoanelor din conducerea Autorităţii şi ale </w:t>
        <w:tab/>
        <w:t>funcţionarului responsabil cu difuzarea informaţiilor public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ordonatele de contact ale Autorităţii, respectiv: denumirea, sediul, numerele </w:t>
        <w:tab/>
        <w:t>de telefon, fax, adresa de e-mail şi adresa paginii de Internet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sele financiare, bugetul, execuţia bugetară, bilanţul contabil, situaţia plăţilor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tuaţia drepturilor salariale şi a altor drepturi prevăzute de acte normative cu un caracter special, ale angajaţilor ANC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lanul anual de achiziţii publice şi planul de investiţ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ele de achiziţii publice şi centralizatorul acestor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turile vacant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ţiile de avere şi interes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de activitate anual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ul de acţiune anual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de implementare a Legii 544/2001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ele şi strategiile propr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ceduri de soluţionare a dosarelor de acordare / dobândire / redobândire /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unţare cetăţenie român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e necesare completării unui dosar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stici ANC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a cuprinzând categoriile de documente produse şi / sau gestionate, potrivit </w:t>
        <w:tab/>
        <w:t>leg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odalităţile de contestare a deciziei autorităţii sau a instituţiei publice în situaţia în care persoana se consideră vătămată în privinţa dreptutui de acces la informaţiile de interes public solicita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Str. Smârdan nr. 3, sector 3, București, Romania</w:t>
    </w:r>
  </w:p>
  <w:p>
    <w:pPr>
      <w:pStyle w:val="Footer"/>
      <w:jc w:val="center"/>
      <w:rPr>
        <w:rFonts w:ascii="Arial" w:hAnsi="Arial" w:cs="Arial"/>
        <w:b/>
        <w:b/>
        <w:bCs/>
        <w:color w:val="0000FF"/>
        <w:sz w:val="16"/>
        <w:szCs w:val="16"/>
      </w:rPr>
    </w:pPr>
    <w:r>
      <w:rPr>
        <w:rFonts w:cs="Arial" w:ascii="Arial" w:hAnsi="Arial"/>
        <w:b/>
        <w:bCs/>
        <w:color w:val="0000FF"/>
        <w:sz w:val="16"/>
        <w:szCs w:val="16"/>
      </w:rPr>
      <w:t>http://cetatenie.ju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028700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5:54:00Z</dcterms:created>
  <dc:creator>NIBAS83</dc:creator>
  <dc:description/>
  <dc:language>en-US</dc:language>
  <cp:lastModifiedBy>Gabriel Dinu</cp:lastModifiedBy>
  <cp:lastPrinted>2016-03-16T11:36:00Z</cp:lastPrinted>
  <dcterms:modified xsi:type="dcterms:W3CDTF">2016-03-16T09:37:00Z</dcterms:modified>
  <cp:revision>64</cp:revision>
  <dc:subject/>
  <dc:title/>
</cp:coreProperties>
</file>