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E STATISTICE PRIVIND ACTIVITATEA AUTORITĂȚII NAŢIONALE PENTRU CETĂŢENIE, ÎN PERIOADA 1 IANUARIE- 31 DECEMBRIE 201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843"/>
        <w:gridCol w:w="1417"/>
        <w:gridCol w:w="1276"/>
        <w:gridCol w:w="1263"/>
        <w:gridCol w:w="1430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işoara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5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1522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119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en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2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78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0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0" w:leader="none"/>
                <w:tab w:val="center" w:pos="4428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28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2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426" w:top="567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24:00Z</dcterms:created>
  <dc:creator>Valentin Manole</dc:creator>
  <dc:description/>
  <dc:language>en-US</dc:language>
  <cp:lastModifiedBy>Moraru Cosmin</cp:lastModifiedBy>
  <cp:lastPrinted>2016-06-01T16:59:00Z</cp:lastPrinted>
  <dcterms:modified xsi:type="dcterms:W3CDTF">2017-01-25T11:24:00Z</dcterms:modified>
  <cp:revision>2</cp:revision>
  <dc:subject/>
  <dc:title>Notă internă</dc:title>
</cp:coreProperties>
</file>