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Nr. 21916/ANC/29.07.2016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Ă DE INFORMA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ată: domnului Adrian BABOI-STROE, Secretar de Stat, Ministerul Justiție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 statistice privind activitatea Autorității Naţionale pentru Cetăţenie, în luna </w:t>
      </w:r>
      <w:r>
        <w:rPr>
          <w:rFonts w:cs="Arial" w:ascii="Arial" w:hAnsi="Arial"/>
          <w:b/>
          <w:i/>
          <w:sz w:val="24"/>
          <w:szCs w:val="24"/>
        </w:rPr>
        <w:t>iunie 2016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843"/>
        <w:gridCol w:w="1417"/>
        <w:gridCol w:w="1276"/>
        <w:gridCol w:w="1263"/>
        <w:gridCol w:w="1430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işoara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5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119"/>
        <w:gridCol w:w="29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en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8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0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RDINE ALE PREȘEDINTELUI 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09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5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ulia Mălina CIOBA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5:00Z</dcterms:created>
  <dc:creator>Valentin Manole</dc:creator>
  <dc:description/>
  <dc:language>en-US</dc:language>
  <cp:lastModifiedBy>Moraru Cosmin</cp:lastModifiedBy>
  <cp:lastPrinted>2016-08-02T08:23:00Z</cp:lastPrinted>
  <dcterms:modified xsi:type="dcterms:W3CDTF">2016-08-08T06:25:00Z</dcterms:modified>
  <cp:revision>2</cp:revision>
  <dc:subject/>
  <dc:title>Notă internă</dc:title>
</cp:coreProperties>
</file>